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6350</wp:posOffset>
                </wp:positionV>
                <wp:extent cx="2477770" cy="67310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880" cy="673200"/>
                          <a:chOff x="0" y="0"/>
                          <a:chExt cx="2477880" cy="67320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Interreg IPA-CBC-PROGRAMME 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7788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240"/>
                            <a:ext cx="24422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2F5496"/>
                                  <w:lang w:val="en-US" w:bidi="ar-SA"/>
                                </w:rPr>
                                <w:t>CONSE-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0.1pt;margin-top:-0.5pt;width:195.1pt;height:52.95pt" coordorigin="-2,-10" coordsize="3902,10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2;top:-10;width:3901;height:5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;top:633;width:384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2F5496"/>
                            <w:lang w:val="en-US" w:bidi="ar-SA"/>
                          </w:rPr>
                          <w:t>CONSE-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lang w:val="en-GB"/>
        </w:rPr>
        <w:t xml:space="preserve">ADMINISTRATIVE COMPLIANCE </w:t>
      </w:r>
      <w:r>
        <w:rPr/>
        <w:t>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production of communication, information and educational material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NSE-PP-CN1-SO2.3-SC035-05-230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0" w:top="568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Ma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Ивана Јанеска</cp:lastModifiedBy>
  <cp:lastPrinted>2012-09-24T14:03:00Z</cp:lastPrinted>
  <dcterms:modified xsi:type="dcterms:W3CDTF">2019-05-14T12:36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